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программные расход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.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248"/>
        <w:gridCol w:w="1243"/>
        <w:gridCol w:w="1244"/>
      </w:tblGrid>
      <w:tr>
        <w:trPr>
          <w:trHeight w:val="819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ект 2025 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кт 2026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ект 2027 г.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.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0.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4.75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 муници-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.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.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9.33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67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3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798.29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94.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80.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17.71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      Финансового управления администрации муници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2.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11.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86.79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учреждений по хозяйственному обслуживан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87.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86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27.44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территориальных отделов администрации округа. в т.ч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Холмогорского территориального отде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669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26.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389.04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Матигорского территориального отде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26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066.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83.96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Емецкого территориального отде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02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75.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727.43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Луковецкого территориального отде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61.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521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966.49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0 к администрации муници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к администрации муниципального окру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6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6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6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на софинансирование региональных проектов, обеспечивающих достижение федеральных проектов, реализуемых в рамках национальных проек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8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на оплату коммунальных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2.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0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10.53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 на выплаты выходных пособий и сохранение среднего месячного зарабо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латы гражданам, удостоенным звания «Почётный гражданин муниципального округ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оциальной политики осуществляемые органами местного самоуправ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6.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70.21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177 270.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180 935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185 114.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06:00Z</dcterms:created>
  <dc:creator>КСП 2</dc:creator>
  <dc:description/>
  <cp:keywords/>
  <dc:language>en-US</dc:language>
  <cp:lastModifiedBy>Александр Колесов</cp:lastModifiedBy>
  <cp:lastPrinted>2019-11-20T15:01:00Z</cp:lastPrinted>
  <dcterms:modified xsi:type="dcterms:W3CDTF">2024-11-18T10:50:00Z</dcterms:modified>
  <cp:revision>3</cp:revision>
  <dc:subject/>
  <dc:title>Наименование</dc:title>
</cp:coreProperties>
</file>